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ding the Help and Support Center in Windows XP Workshee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y the picture below. How do you think you can get to this window? What part of this window gives you a clue about how to open it? 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re do you think you might find the “Help and Support Center?” What makes you think that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get to the “Help and Support Center” once you know where it is? Be specific. What tools do you use? What do you do with the too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0:31:00Z</dcterms:created>
  <dc:creator>cworden</dc:creator>
  <dc:description/>
  <cp:keywords/>
  <dc:language>en-US</dc:language>
  <cp:lastModifiedBy>cworden</cp:lastModifiedBy>
  <dcterms:modified xsi:type="dcterms:W3CDTF">2008-08-15T00:38:00Z</dcterms:modified>
  <cp:revision>7</cp:revision>
  <dc:subject/>
  <dc:title/>
</cp:coreProperties>
</file>